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8976146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9269882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5069824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2570842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97581167"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